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b/>
          <w:color w:val="000000"/>
          <w:sz w:val="24"/>
        </w:rPr>
        <w:t xml:space="preserve">1.3 Injector harness, sensor </w:t>
      </w:r>
      <w:r>
        <w:rPr>
          <w:b/>
          <w:color w:val="000000"/>
          <w:sz w:val="24"/>
        </w:rPr>
        <w:t>harness,</w:t>
      </w:r>
      <w:r>
        <w:rPr>
          <w:b/>
          <w:color w:val="000000"/>
          <w:sz w:val="24"/>
        </w:rPr>
        <w:t xml:space="preserve"> complete vehicle harness connector badly inserted or harness cut-off </w:t>
      </w:r>
      <w:r>
        <w:rPr>
          <w:b/>
          <w:color w:val="000000"/>
          <w:sz w:val="24"/>
        </w:rPr>
        <w:t>circuit</w:t>
      </w:r>
      <w:r>
        <w:rPr>
          <w:b/>
          <w:color w:val="000000"/>
          <w:sz w:val="24"/>
        </w:rPr>
        <w:t xml:space="preserve"> or short circuit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81725" cy="2447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2448000"/>
                          <a:chOff x="0" y="0"/>
                          <a:chExt cx="6181560" cy="244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81560" cy="24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440"/>
                            <a:ext cx="6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60" y="0"/>
                            <a:ext cx="29577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43440" y="0"/>
                            <a:ext cx="312876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71680" y="398880"/>
                            <a:ext cx="2472840" cy="14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4" h="2286">
                                <a:moveTo>
                                  <a:pt x="1947" y="0"/>
                                </a:moveTo>
                                <a:lnTo>
                                  <a:pt x="1752" y="15"/>
                                </a:lnTo>
                                <a:lnTo>
                                  <a:pt x="1558" y="29"/>
                                </a:lnTo>
                                <a:lnTo>
                                  <a:pt x="1363" y="59"/>
                                </a:lnTo>
                                <a:lnTo>
                                  <a:pt x="1183" y="89"/>
                                </a:lnTo>
                                <a:lnTo>
                                  <a:pt x="1018" y="149"/>
                                </a:lnTo>
                                <a:lnTo>
                                  <a:pt x="854" y="194"/>
                                </a:lnTo>
                                <a:lnTo>
                                  <a:pt x="704" y="269"/>
                                </a:lnTo>
                                <a:lnTo>
                                  <a:pt x="569" y="343"/>
                                </a:lnTo>
                                <a:lnTo>
                                  <a:pt x="449" y="418"/>
                                </a:lnTo>
                                <a:lnTo>
                                  <a:pt x="330" y="508"/>
                                </a:lnTo>
                                <a:lnTo>
                                  <a:pt x="285" y="552"/>
                                </a:lnTo>
                                <a:lnTo>
                                  <a:pt x="240" y="597"/>
                                </a:lnTo>
                                <a:lnTo>
                                  <a:pt x="195" y="657"/>
                                </a:lnTo>
                                <a:lnTo>
                                  <a:pt x="150" y="702"/>
                                </a:lnTo>
                                <a:lnTo>
                                  <a:pt x="120" y="747"/>
                                </a:lnTo>
                                <a:lnTo>
                                  <a:pt x="90" y="806"/>
                                </a:lnTo>
                                <a:lnTo>
                                  <a:pt x="60" y="851"/>
                                </a:lnTo>
                                <a:lnTo>
                                  <a:pt x="45" y="911"/>
                                </a:lnTo>
                                <a:lnTo>
                                  <a:pt x="30" y="971"/>
                                </a:lnTo>
                                <a:lnTo>
                                  <a:pt x="15" y="1031"/>
                                </a:lnTo>
                                <a:lnTo>
                                  <a:pt x="0" y="1090"/>
                                </a:lnTo>
                                <a:lnTo>
                                  <a:pt x="0" y="1150"/>
                                </a:lnTo>
                                <a:lnTo>
                                  <a:pt x="0" y="1195"/>
                                </a:lnTo>
                                <a:lnTo>
                                  <a:pt x="15" y="1255"/>
                                </a:lnTo>
                                <a:lnTo>
                                  <a:pt x="30" y="1314"/>
                                </a:lnTo>
                                <a:lnTo>
                                  <a:pt x="45" y="1374"/>
                                </a:lnTo>
                                <a:lnTo>
                                  <a:pt x="60" y="1434"/>
                                </a:lnTo>
                                <a:lnTo>
                                  <a:pt x="90" y="1479"/>
                                </a:lnTo>
                                <a:lnTo>
                                  <a:pt x="120" y="1539"/>
                                </a:lnTo>
                                <a:lnTo>
                                  <a:pt x="150" y="1583"/>
                                </a:lnTo>
                                <a:lnTo>
                                  <a:pt x="195" y="1643"/>
                                </a:lnTo>
                                <a:lnTo>
                                  <a:pt x="240" y="1688"/>
                                </a:lnTo>
                                <a:lnTo>
                                  <a:pt x="285" y="1733"/>
                                </a:lnTo>
                                <a:lnTo>
                                  <a:pt x="330" y="1778"/>
                                </a:lnTo>
                                <a:lnTo>
                                  <a:pt x="449" y="1867"/>
                                </a:lnTo>
                                <a:lnTo>
                                  <a:pt x="569" y="1942"/>
                                </a:lnTo>
                                <a:lnTo>
                                  <a:pt x="704" y="2017"/>
                                </a:lnTo>
                                <a:lnTo>
                                  <a:pt x="854" y="2091"/>
                                </a:lnTo>
                                <a:lnTo>
                                  <a:pt x="1018" y="2151"/>
                                </a:lnTo>
                                <a:lnTo>
                                  <a:pt x="1183" y="2196"/>
                                </a:lnTo>
                                <a:lnTo>
                                  <a:pt x="1363" y="2226"/>
                                </a:lnTo>
                                <a:lnTo>
                                  <a:pt x="1558" y="2256"/>
                                </a:lnTo>
                                <a:lnTo>
                                  <a:pt x="1752" y="2271"/>
                                </a:lnTo>
                                <a:lnTo>
                                  <a:pt x="1947" y="2286"/>
                                </a:lnTo>
                                <a:lnTo>
                                  <a:pt x="2142" y="2271"/>
                                </a:lnTo>
                                <a:lnTo>
                                  <a:pt x="2336" y="2256"/>
                                </a:lnTo>
                                <a:lnTo>
                                  <a:pt x="2531" y="2226"/>
                                </a:lnTo>
                                <a:lnTo>
                                  <a:pt x="2711" y="2196"/>
                                </a:lnTo>
                                <a:lnTo>
                                  <a:pt x="2876" y="2151"/>
                                </a:lnTo>
                                <a:lnTo>
                                  <a:pt x="3040" y="2091"/>
                                </a:lnTo>
                                <a:lnTo>
                                  <a:pt x="3190" y="2017"/>
                                </a:lnTo>
                                <a:lnTo>
                                  <a:pt x="3325" y="1942"/>
                                </a:lnTo>
                                <a:lnTo>
                                  <a:pt x="3445" y="1867"/>
                                </a:lnTo>
                                <a:lnTo>
                                  <a:pt x="3565" y="1778"/>
                                </a:lnTo>
                                <a:lnTo>
                                  <a:pt x="3610" y="1733"/>
                                </a:lnTo>
                                <a:lnTo>
                                  <a:pt x="3654" y="1688"/>
                                </a:lnTo>
                                <a:lnTo>
                                  <a:pt x="3699" y="1643"/>
                                </a:lnTo>
                                <a:lnTo>
                                  <a:pt x="3744" y="1583"/>
                                </a:lnTo>
                                <a:lnTo>
                                  <a:pt x="3774" y="1539"/>
                                </a:lnTo>
                                <a:lnTo>
                                  <a:pt x="3804" y="1479"/>
                                </a:lnTo>
                                <a:lnTo>
                                  <a:pt x="3834" y="1434"/>
                                </a:lnTo>
                                <a:lnTo>
                                  <a:pt x="3849" y="1374"/>
                                </a:lnTo>
                                <a:lnTo>
                                  <a:pt x="3864" y="1314"/>
                                </a:lnTo>
                                <a:lnTo>
                                  <a:pt x="3879" y="1255"/>
                                </a:lnTo>
                                <a:lnTo>
                                  <a:pt x="3894" y="1195"/>
                                </a:lnTo>
                                <a:lnTo>
                                  <a:pt x="3894" y="1150"/>
                                </a:lnTo>
                                <a:lnTo>
                                  <a:pt x="3894" y="1090"/>
                                </a:lnTo>
                                <a:lnTo>
                                  <a:pt x="3879" y="1031"/>
                                </a:lnTo>
                                <a:lnTo>
                                  <a:pt x="3864" y="971"/>
                                </a:lnTo>
                                <a:lnTo>
                                  <a:pt x="3849" y="911"/>
                                </a:lnTo>
                                <a:lnTo>
                                  <a:pt x="3834" y="851"/>
                                </a:lnTo>
                                <a:lnTo>
                                  <a:pt x="3804" y="806"/>
                                </a:lnTo>
                                <a:lnTo>
                                  <a:pt x="3774" y="747"/>
                                </a:lnTo>
                                <a:lnTo>
                                  <a:pt x="3744" y="702"/>
                                </a:lnTo>
                                <a:lnTo>
                                  <a:pt x="3699" y="657"/>
                                </a:lnTo>
                                <a:lnTo>
                                  <a:pt x="3654" y="597"/>
                                </a:lnTo>
                                <a:lnTo>
                                  <a:pt x="3610" y="552"/>
                                </a:lnTo>
                                <a:lnTo>
                                  <a:pt x="3565" y="508"/>
                                </a:lnTo>
                                <a:lnTo>
                                  <a:pt x="3445" y="418"/>
                                </a:lnTo>
                                <a:lnTo>
                                  <a:pt x="3325" y="343"/>
                                </a:lnTo>
                                <a:lnTo>
                                  <a:pt x="3190" y="269"/>
                                </a:lnTo>
                                <a:lnTo>
                                  <a:pt x="3040" y="194"/>
                                </a:lnTo>
                                <a:lnTo>
                                  <a:pt x="2876" y="149"/>
                                </a:lnTo>
                                <a:lnTo>
                                  <a:pt x="2711" y="89"/>
                                </a:lnTo>
                                <a:lnTo>
                                  <a:pt x="2531" y="59"/>
                                </a:lnTo>
                                <a:lnTo>
                                  <a:pt x="2336" y="29"/>
                                </a:lnTo>
                                <a:lnTo>
                                  <a:pt x="2142" y="15"/>
                                </a:lnTo>
                                <a:lnTo>
                                  <a:pt x="194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356840"/>
                            <a:ext cx="195912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5" h="1673">
                                <a:moveTo>
                                  <a:pt x="2231" y="717"/>
                                </a:moveTo>
                                <a:lnTo>
                                  <a:pt x="2336" y="732"/>
                                </a:lnTo>
                                <a:lnTo>
                                  <a:pt x="2426" y="747"/>
                                </a:lnTo>
                                <a:lnTo>
                                  <a:pt x="2501" y="762"/>
                                </a:lnTo>
                                <a:lnTo>
                                  <a:pt x="2591" y="792"/>
                                </a:lnTo>
                                <a:lnTo>
                                  <a:pt x="2665" y="821"/>
                                </a:lnTo>
                                <a:lnTo>
                                  <a:pt x="2740" y="836"/>
                                </a:lnTo>
                                <a:lnTo>
                                  <a:pt x="2800" y="866"/>
                                </a:lnTo>
                                <a:lnTo>
                                  <a:pt x="2860" y="896"/>
                                </a:lnTo>
                                <a:lnTo>
                                  <a:pt x="2905" y="926"/>
                                </a:lnTo>
                                <a:lnTo>
                                  <a:pt x="2950" y="956"/>
                                </a:lnTo>
                                <a:lnTo>
                                  <a:pt x="2995" y="986"/>
                                </a:lnTo>
                                <a:lnTo>
                                  <a:pt x="3025" y="1031"/>
                                </a:lnTo>
                                <a:lnTo>
                                  <a:pt x="3055" y="1061"/>
                                </a:lnTo>
                                <a:lnTo>
                                  <a:pt x="3070" y="1090"/>
                                </a:lnTo>
                                <a:lnTo>
                                  <a:pt x="3085" y="1135"/>
                                </a:lnTo>
                                <a:lnTo>
                                  <a:pt x="3085" y="1165"/>
                                </a:lnTo>
                                <a:lnTo>
                                  <a:pt x="3085" y="1195"/>
                                </a:lnTo>
                                <a:lnTo>
                                  <a:pt x="3085" y="1225"/>
                                </a:lnTo>
                                <a:lnTo>
                                  <a:pt x="3070" y="1240"/>
                                </a:lnTo>
                                <a:lnTo>
                                  <a:pt x="3055" y="1270"/>
                                </a:lnTo>
                                <a:lnTo>
                                  <a:pt x="3010" y="1315"/>
                                </a:lnTo>
                                <a:lnTo>
                                  <a:pt x="2965" y="1359"/>
                                </a:lnTo>
                                <a:lnTo>
                                  <a:pt x="2905" y="1404"/>
                                </a:lnTo>
                                <a:lnTo>
                                  <a:pt x="2830" y="1449"/>
                                </a:lnTo>
                                <a:lnTo>
                                  <a:pt x="2740" y="1494"/>
                                </a:lnTo>
                                <a:lnTo>
                                  <a:pt x="2636" y="1524"/>
                                </a:lnTo>
                                <a:lnTo>
                                  <a:pt x="2531" y="1554"/>
                                </a:lnTo>
                                <a:lnTo>
                                  <a:pt x="2411" y="1584"/>
                                </a:lnTo>
                                <a:lnTo>
                                  <a:pt x="2276" y="1613"/>
                                </a:lnTo>
                                <a:lnTo>
                                  <a:pt x="2141" y="1628"/>
                                </a:lnTo>
                                <a:lnTo>
                                  <a:pt x="2006" y="1658"/>
                                </a:lnTo>
                                <a:lnTo>
                                  <a:pt x="1857" y="1658"/>
                                </a:lnTo>
                                <a:lnTo>
                                  <a:pt x="1707" y="1673"/>
                                </a:lnTo>
                                <a:lnTo>
                                  <a:pt x="1542" y="1673"/>
                                </a:lnTo>
                                <a:lnTo>
                                  <a:pt x="1377" y="1673"/>
                                </a:lnTo>
                                <a:lnTo>
                                  <a:pt x="1228" y="1658"/>
                                </a:lnTo>
                                <a:lnTo>
                                  <a:pt x="1078" y="1658"/>
                                </a:lnTo>
                                <a:lnTo>
                                  <a:pt x="943" y="1628"/>
                                </a:lnTo>
                                <a:lnTo>
                                  <a:pt x="808" y="1613"/>
                                </a:lnTo>
                                <a:lnTo>
                                  <a:pt x="674" y="1584"/>
                                </a:lnTo>
                                <a:lnTo>
                                  <a:pt x="569" y="1554"/>
                                </a:lnTo>
                                <a:lnTo>
                                  <a:pt x="449" y="1524"/>
                                </a:lnTo>
                                <a:lnTo>
                                  <a:pt x="359" y="1494"/>
                                </a:lnTo>
                                <a:lnTo>
                                  <a:pt x="269" y="1449"/>
                                </a:lnTo>
                                <a:lnTo>
                                  <a:pt x="179" y="1404"/>
                                </a:lnTo>
                                <a:lnTo>
                                  <a:pt x="119" y="1359"/>
                                </a:lnTo>
                                <a:lnTo>
                                  <a:pt x="74" y="1315"/>
                                </a:lnTo>
                                <a:lnTo>
                                  <a:pt x="30" y="1270"/>
                                </a:lnTo>
                                <a:lnTo>
                                  <a:pt x="15" y="1240"/>
                                </a:lnTo>
                                <a:lnTo>
                                  <a:pt x="15" y="1225"/>
                                </a:lnTo>
                                <a:lnTo>
                                  <a:pt x="0" y="1195"/>
                                </a:lnTo>
                                <a:lnTo>
                                  <a:pt x="0" y="1165"/>
                                </a:lnTo>
                                <a:lnTo>
                                  <a:pt x="0" y="1135"/>
                                </a:lnTo>
                                <a:lnTo>
                                  <a:pt x="15" y="1120"/>
                                </a:lnTo>
                                <a:lnTo>
                                  <a:pt x="15" y="1090"/>
                                </a:lnTo>
                                <a:lnTo>
                                  <a:pt x="30" y="1061"/>
                                </a:lnTo>
                                <a:lnTo>
                                  <a:pt x="74" y="1016"/>
                                </a:lnTo>
                                <a:lnTo>
                                  <a:pt x="119" y="971"/>
                                </a:lnTo>
                                <a:lnTo>
                                  <a:pt x="179" y="926"/>
                                </a:lnTo>
                                <a:lnTo>
                                  <a:pt x="269" y="881"/>
                                </a:lnTo>
                                <a:lnTo>
                                  <a:pt x="359" y="836"/>
                                </a:lnTo>
                                <a:lnTo>
                                  <a:pt x="449" y="807"/>
                                </a:lnTo>
                                <a:lnTo>
                                  <a:pt x="569" y="777"/>
                                </a:lnTo>
                                <a:lnTo>
                                  <a:pt x="674" y="747"/>
                                </a:lnTo>
                                <a:lnTo>
                                  <a:pt x="808" y="717"/>
                                </a:lnTo>
                                <a:lnTo>
                                  <a:pt x="943" y="702"/>
                                </a:lnTo>
                                <a:lnTo>
                                  <a:pt x="1078" y="687"/>
                                </a:lnTo>
                                <a:lnTo>
                                  <a:pt x="1228" y="672"/>
                                </a:lnTo>
                                <a:lnTo>
                                  <a:pt x="1377" y="657"/>
                                </a:lnTo>
                                <a:lnTo>
                                  <a:pt x="1542" y="657"/>
                                </a:lnTo>
                                <a:lnTo>
                                  <a:pt x="1662" y="657"/>
                                </a:lnTo>
                                <a:lnTo>
                                  <a:pt x="2531" y="0"/>
                                </a:lnTo>
                                <a:lnTo>
                                  <a:pt x="2231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356840"/>
                            <a:ext cx="195912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5" h="1673">
                                <a:moveTo>
                                  <a:pt x="2231" y="717"/>
                                </a:moveTo>
                                <a:lnTo>
                                  <a:pt x="2336" y="732"/>
                                </a:lnTo>
                                <a:lnTo>
                                  <a:pt x="2426" y="747"/>
                                </a:lnTo>
                                <a:lnTo>
                                  <a:pt x="2501" y="762"/>
                                </a:lnTo>
                                <a:lnTo>
                                  <a:pt x="2591" y="792"/>
                                </a:lnTo>
                                <a:lnTo>
                                  <a:pt x="2665" y="821"/>
                                </a:lnTo>
                                <a:lnTo>
                                  <a:pt x="2740" y="836"/>
                                </a:lnTo>
                                <a:lnTo>
                                  <a:pt x="2800" y="866"/>
                                </a:lnTo>
                                <a:lnTo>
                                  <a:pt x="2860" y="896"/>
                                </a:lnTo>
                                <a:lnTo>
                                  <a:pt x="2905" y="926"/>
                                </a:lnTo>
                                <a:lnTo>
                                  <a:pt x="2950" y="956"/>
                                </a:lnTo>
                                <a:lnTo>
                                  <a:pt x="2995" y="986"/>
                                </a:lnTo>
                                <a:lnTo>
                                  <a:pt x="3025" y="1031"/>
                                </a:lnTo>
                                <a:lnTo>
                                  <a:pt x="3055" y="1061"/>
                                </a:lnTo>
                                <a:lnTo>
                                  <a:pt x="3070" y="1090"/>
                                </a:lnTo>
                                <a:lnTo>
                                  <a:pt x="3085" y="1135"/>
                                </a:lnTo>
                                <a:lnTo>
                                  <a:pt x="3085" y="1165"/>
                                </a:lnTo>
                                <a:lnTo>
                                  <a:pt x="3085" y="1195"/>
                                </a:lnTo>
                                <a:lnTo>
                                  <a:pt x="3085" y="1225"/>
                                </a:lnTo>
                                <a:lnTo>
                                  <a:pt x="3070" y="1240"/>
                                </a:lnTo>
                                <a:lnTo>
                                  <a:pt x="3055" y="1270"/>
                                </a:lnTo>
                                <a:lnTo>
                                  <a:pt x="3010" y="1315"/>
                                </a:lnTo>
                                <a:lnTo>
                                  <a:pt x="2965" y="1359"/>
                                </a:lnTo>
                                <a:lnTo>
                                  <a:pt x="2905" y="1404"/>
                                </a:lnTo>
                                <a:lnTo>
                                  <a:pt x="2830" y="1449"/>
                                </a:lnTo>
                                <a:lnTo>
                                  <a:pt x="2740" y="1494"/>
                                </a:lnTo>
                                <a:lnTo>
                                  <a:pt x="2636" y="1524"/>
                                </a:lnTo>
                                <a:lnTo>
                                  <a:pt x="2531" y="1554"/>
                                </a:lnTo>
                                <a:lnTo>
                                  <a:pt x="2411" y="1584"/>
                                </a:lnTo>
                                <a:lnTo>
                                  <a:pt x="2276" y="1613"/>
                                </a:lnTo>
                                <a:lnTo>
                                  <a:pt x="2141" y="1628"/>
                                </a:lnTo>
                                <a:lnTo>
                                  <a:pt x="2006" y="1658"/>
                                </a:lnTo>
                                <a:lnTo>
                                  <a:pt x="1857" y="1658"/>
                                </a:lnTo>
                                <a:lnTo>
                                  <a:pt x="1707" y="1673"/>
                                </a:lnTo>
                                <a:lnTo>
                                  <a:pt x="1542" y="1673"/>
                                </a:lnTo>
                                <a:lnTo>
                                  <a:pt x="1377" y="1673"/>
                                </a:lnTo>
                                <a:lnTo>
                                  <a:pt x="1228" y="1658"/>
                                </a:lnTo>
                                <a:lnTo>
                                  <a:pt x="1078" y="1658"/>
                                </a:lnTo>
                                <a:lnTo>
                                  <a:pt x="943" y="1628"/>
                                </a:lnTo>
                                <a:lnTo>
                                  <a:pt x="808" y="1613"/>
                                </a:lnTo>
                                <a:lnTo>
                                  <a:pt x="674" y="1584"/>
                                </a:lnTo>
                                <a:lnTo>
                                  <a:pt x="569" y="1554"/>
                                </a:lnTo>
                                <a:lnTo>
                                  <a:pt x="449" y="1524"/>
                                </a:lnTo>
                                <a:lnTo>
                                  <a:pt x="359" y="1494"/>
                                </a:lnTo>
                                <a:lnTo>
                                  <a:pt x="269" y="1449"/>
                                </a:lnTo>
                                <a:lnTo>
                                  <a:pt x="179" y="1404"/>
                                </a:lnTo>
                                <a:lnTo>
                                  <a:pt x="119" y="1359"/>
                                </a:lnTo>
                                <a:lnTo>
                                  <a:pt x="74" y="1315"/>
                                </a:lnTo>
                                <a:lnTo>
                                  <a:pt x="30" y="1270"/>
                                </a:lnTo>
                                <a:lnTo>
                                  <a:pt x="15" y="1240"/>
                                </a:lnTo>
                                <a:lnTo>
                                  <a:pt x="15" y="1225"/>
                                </a:lnTo>
                                <a:lnTo>
                                  <a:pt x="0" y="1195"/>
                                </a:lnTo>
                                <a:lnTo>
                                  <a:pt x="0" y="1165"/>
                                </a:lnTo>
                                <a:lnTo>
                                  <a:pt x="0" y="1135"/>
                                </a:lnTo>
                                <a:lnTo>
                                  <a:pt x="15" y="1120"/>
                                </a:lnTo>
                                <a:lnTo>
                                  <a:pt x="15" y="1090"/>
                                </a:lnTo>
                                <a:lnTo>
                                  <a:pt x="30" y="1061"/>
                                </a:lnTo>
                                <a:lnTo>
                                  <a:pt x="74" y="1016"/>
                                </a:lnTo>
                                <a:lnTo>
                                  <a:pt x="119" y="971"/>
                                </a:lnTo>
                                <a:lnTo>
                                  <a:pt x="179" y="926"/>
                                </a:lnTo>
                                <a:lnTo>
                                  <a:pt x="269" y="881"/>
                                </a:lnTo>
                                <a:lnTo>
                                  <a:pt x="359" y="836"/>
                                </a:lnTo>
                                <a:lnTo>
                                  <a:pt x="449" y="807"/>
                                </a:lnTo>
                                <a:lnTo>
                                  <a:pt x="569" y="777"/>
                                </a:lnTo>
                                <a:lnTo>
                                  <a:pt x="674" y="747"/>
                                </a:lnTo>
                                <a:lnTo>
                                  <a:pt x="808" y="717"/>
                                </a:lnTo>
                                <a:lnTo>
                                  <a:pt x="943" y="702"/>
                                </a:lnTo>
                                <a:lnTo>
                                  <a:pt x="1078" y="687"/>
                                </a:lnTo>
                                <a:lnTo>
                                  <a:pt x="1228" y="672"/>
                                </a:lnTo>
                                <a:lnTo>
                                  <a:pt x="1377" y="657"/>
                                </a:lnTo>
                                <a:lnTo>
                                  <a:pt x="1542" y="657"/>
                                </a:lnTo>
                                <a:lnTo>
                                  <a:pt x="1662" y="657"/>
                                </a:lnTo>
                                <a:lnTo>
                                  <a:pt x="2531" y="0"/>
                                </a:lnTo>
                                <a:lnTo>
                                  <a:pt x="2231" y="7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2480" y="1945080"/>
                            <a:ext cx="892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ircuit insp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9680" y="2002320"/>
                            <a:ext cx="83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75pt;height:192.75pt" coordorigin="0,0" coordsize="9735,3855">
                <v:rect id="shape_0" stroked="f" o:allowincell="f" style="position:absolute;left:0;top:0;width:9734;height:3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5;width:1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;top:0;width:4657;height:380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793;top:0;width:4926;height:382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3894,2286" path="m1947,0l1752,15l1558,29l1363,59l1183,89l1018,149l854,194l704,269l569,343l449,418l330,508l285,552l240,597l195,657l150,702l120,747l90,806l60,851l45,911l30,971l15,1031l0,1090l0,1150l0,1195l15,1255l30,1314l45,1374l60,1434l90,1479l120,1539l150,1583l195,1643l240,1688l285,1733l330,1778l449,1867l569,1942l704,2017l854,2091l1018,2151l1183,2196l1363,2226l1558,2256l1752,2271l1947,2286l2142,2271l2336,2256l2531,2226l2711,2196l2876,2151l3040,2091l3190,2017l3325,1942l3445,1867l3565,1778l3610,1733l3654,1688l3699,1643l3744,1583l3774,1539l3804,1479l3834,1434l3849,1374l3864,1314l3879,1255l3894,1195l3894,1150l3894,1090l3879,1031l3864,971l3849,911l3834,851l3804,806l3774,747l3744,702l3699,657l3654,597l3610,552l3565,508l3445,418l3325,343l3190,269l3040,194l2876,149l2711,89l2531,59l2336,29l2142,15l1947,0e" stroked="t" o:allowincell="f" style="position:absolute;left:5152;top:628;width:3893;height:228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3085,1673" path="m2231,717l2336,732l2426,747l2501,762l2591,792l2665,821l2740,836l2800,866l2860,896l2905,926l2950,956l2995,986l3025,1031l3055,1061l3070,1090l3085,1135l3085,1165l3085,1195l3085,1225l3070,1240l3055,1270l3010,1315l2965,1359l2905,1404l2830,1449l2740,1494l2636,1524l2531,1554l2411,1584l2276,1613l2141,1628l2006,1658l1857,1658l1707,1673l1542,1673l1377,1673l1228,1658l1078,1658l943,1628l808,1613l674,1584l569,1554l449,1524l359,1494l269,1449l179,1404l119,1359l74,1315l30,1270l15,1240l15,1225l0,1195l0,1165l0,1135l15,1120l15,1090l30,1061l74,1016l119,971l179,926l269,881l359,836l449,807l569,777l674,747l808,717l943,702l1078,687l1228,672l1377,657l1542,657l1662,657l2531,0l2231,717xe" fillcolor="white" stroked="f" o:allowincell="f" style="position:absolute;left:4823;top:2137;width:3084;height:16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85,1673" path="m2231,717l2336,732l2426,747l2501,762l2591,792l2665,821l2740,836l2800,866l2860,896l2905,926l2950,956l2995,986l3025,1031l3055,1061l3070,1090l3085,1135l3085,1165l3085,1195l3085,1225l3070,1240l3055,1270l3010,1315l2965,1359l2905,1404l2830,1449l2740,1494l2636,1524l2531,1554l2411,1584l2276,1613l2141,1628l2006,1658l1857,1658l1707,1673l1542,1673l1377,1673l1228,1658l1078,1658l943,1628l808,1613l674,1584l569,1554l449,1524l359,1494l269,1449l179,1404l119,1359l74,1315l30,1270l15,1240l15,1225l0,1195l0,1165l0,1135l15,1120l15,1090l30,1061l74,1016l119,971l179,926l269,881l359,836l449,807l569,777l674,747l808,717l943,702l1078,687l1228,672l1377,657l1542,657l1662,657l2531,0l2231,717e" stroked="t" o:allowincell="f" style="position:absolute;left:4823;top:2137;width:3084;height:167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36;top:3063;width:140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ircuit insp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3153;width:13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i/>
                            <w:kern w:val="2"/>
                            <w:szCs w:val="26"/>
                            <w:i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检查接插件的安装，用万用表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最好接 </w:t>
      </w:r>
      <w:r>
        <w:rPr>
          <w:rFonts w:cs="宋体;SimSun" w:ascii="宋体;SimSun" w:hAnsi="宋体;SimSun"/>
          <w:color w:val="000000"/>
          <w:kern w:val="0"/>
          <w:sz w:val="24"/>
        </w:rPr>
        <w:t>breakout box)</w:t>
      </w:r>
      <w:r>
        <w:rPr>
          <w:rFonts w:ascii="宋体;SimSun" w:hAnsi="宋体;SimSun" w:cs="宋体;SimSun"/>
          <w:color w:val="000000"/>
          <w:kern w:val="0"/>
          <w:sz w:val="24"/>
        </w:rPr>
        <w:t>按照线路图的指针定义检查线路的通断</w:t>
      </w: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lineRule="auto" w:line="360" w:before="0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heck connector installation by </w:t>
      </w:r>
      <w:r>
        <w:rPr>
          <w:rFonts w:cs="宋体;SimSun" w:ascii="宋体;SimSun" w:hAnsi="宋体;SimSun"/>
          <w:kern w:val="0"/>
          <w:sz w:val="24"/>
        </w:rPr>
        <w:t>multimeter</w:t>
      </w:r>
      <w:r>
        <w:rPr>
          <w:rFonts w:cs="宋体;SimSun" w:ascii="宋体;SimSun" w:hAnsi="宋体;SimSun"/>
          <w:kern w:val="0"/>
          <w:sz w:val="24"/>
        </w:rPr>
        <w:t xml:space="preserve"> according to indicator </w:t>
      </w:r>
      <w:r>
        <w:rPr>
          <w:rFonts w:cs="宋体;SimSun" w:ascii="宋体;SimSun" w:hAnsi="宋体;SimSun"/>
          <w:kern w:val="0"/>
          <w:sz w:val="24"/>
        </w:rPr>
        <w:t>definition</w:t>
      </w:r>
      <w:r>
        <w:rPr>
          <w:rFonts w:cs="宋体;SimSun" w:ascii="宋体;SimSun" w:hAnsi="宋体;SimSun"/>
          <w:kern w:val="0"/>
          <w:sz w:val="24"/>
        </w:rPr>
        <w:t xml:space="preserve"> (better connect </w:t>
      </w:r>
      <w:r>
        <w:rPr>
          <w:rFonts w:cs="宋体;SimSun" w:ascii="宋体;SimSun" w:hAnsi="宋体;SimSun"/>
          <w:color w:val="000000"/>
          <w:kern w:val="0"/>
          <w:sz w:val="24"/>
        </w:rPr>
        <w:t>breakout box),check ON/OFF of circuit.</w:t>
      </w:r>
    </w:p>
    <w:p>
      <w:pPr>
        <w:pStyle w:val="Normal"/>
        <w:widowControl/>
        <w:spacing w:before="0" w:after="156"/>
        <w:jc w:val="center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77410" cy="2778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7480" cy="2778120"/>
                          <a:chOff x="0" y="0"/>
                          <a:chExt cx="4677480" cy="2778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4676760" cy="27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67840" y="0"/>
                            <a:ext cx="3502800" cy="237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00"/>
                            <a:ext cx="45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840" y="1458000"/>
                            <a:ext cx="2147400" cy="114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2" h="1808">
                                <a:moveTo>
                                  <a:pt x="420" y="1268"/>
                                </a:moveTo>
                                <a:lnTo>
                                  <a:pt x="340" y="1268"/>
                                </a:lnTo>
                                <a:lnTo>
                                  <a:pt x="261" y="1278"/>
                                </a:lnTo>
                                <a:lnTo>
                                  <a:pt x="182" y="1278"/>
                                </a:lnTo>
                                <a:lnTo>
                                  <a:pt x="125" y="1289"/>
                                </a:lnTo>
                                <a:lnTo>
                                  <a:pt x="91" y="1299"/>
                                </a:lnTo>
                                <a:lnTo>
                                  <a:pt x="68" y="1309"/>
                                </a:lnTo>
                                <a:lnTo>
                                  <a:pt x="45" y="1309"/>
                                </a:lnTo>
                                <a:lnTo>
                                  <a:pt x="34" y="1320"/>
                                </a:lnTo>
                                <a:lnTo>
                                  <a:pt x="23" y="1330"/>
                                </a:lnTo>
                                <a:lnTo>
                                  <a:pt x="11" y="1341"/>
                                </a:lnTo>
                                <a:lnTo>
                                  <a:pt x="0" y="1351"/>
                                </a:lnTo>
                                <a:lnTo>
                                  <a:pt x="0" y="1351"/>
                                </a:lnTo>
                                <a:lnTo>
                                  <a:pt x="0" y="1486"/>
                                </a:lnTo>
                                <a:lnTo>
                                  <a:pt x="0" y="1715"/>
                                </a:lnTo>
                                <a:lnTo>
                                  <a:pt x="0" y="1725"/>
                                </a:lnTo>
                                <a:lnTo>
                                  <a:pt x="11" y="1735"/>
                                </a:lnTo>
                                <a:lnTo>
                                  <a:pt x="23" y="1746"/>
                                </a:lnTo>
                                <a:lnTo>
                                  <a:pt x="34" y="1756"/>
                                </a:lnTo>
                                <a:lnTo>
                                  <a:pt x="45" y="1756"/>
                                </a:lnTo>
                                <a:lnTo>
                                  <a:pt x="68" y="1767"/>
                                </a:lnTo>
                                <a:lnTo>
                                  <a:pt x="91" y="1777"/>
                                </a:lnTo>
                                <a:lnTo>
                                  <a:pt x="125" y="1777"/>
                                </a:lnTo>
                                <a:lnTo>
                                  <a:pt x="182" y="1787"/>
                                </a:lnTo>
                                <a:lnTo>
                                  <a:pt x="261" y="1798"/>
                                </a:lnTo>
                                <a:lnTo>
                                  <a:pt x="340" y="1808"/>
                                </a:lnTo>
                                <a:lnTo>
                                  <a:pt x="420" y="1808"/>
                                </a:lnTo>
                                <a:lnTo>
                                  <a:pt x="1487" y="1808"/>
                                </a:lnTo>
                                <a:lnTo>
                                  <a:pt x="2122" y="1808"/>
                                </a:lnTo>
                                <a:lnTo>
                                  <a:pt x="2202" y="1808"/>
                                </a:lnTo>
                                <a:lnTo>
                                  <a:pt x="2281" y="1798"/>
                                </a:lnTo>
                                <a:lnTo>
                                  <a:pt x="2360" y="1787"/>
                                </a:lnTo>
                                <a:lnTo>
                                  <a:pt x="2417" y="1777"/>
                                </a:lnTo>
                                <a:lnTo>
                                  <a:pt x="2440" y="1777"/>
                                </a:lnTo>
                                <a:lnTo>
                                  <a:pt x="2474" y="1767"/>
                                </a:lnTo>
                                <a:lnTo>
                                  <a:pt x="2485" y="1756"/>
                                </a:lnTo>
                                <a:lnTo>
                                  <a:pt x="2508" y="1756"/>
                                </a:lnTo>
                                <a:lnTo>
                                  <a:pt x="2519" y="1746"/>
                                </a:lnTo>
                                <a:lnTo>
                                  <a:pt x="2531" y="1735"/>
                                </a:lnTo>
                                <a:lnTo>
                                  <a:pt x="2542" y="1725"/>
                                </a:lnTo>
                                <a:lnTo>
                                  <a:pt x="2542" y="1715"/>
                                </a:lnTo>
                                <a:lnTo>
                                  <a:pt x="2542" y="1486"/>
                                </a:lnTo>
                                <a:lnTo>
                                  <a:pt x="2542" y="1351"/>
                                </a:lnTo>
                                <a:lnTo>
                                  <a:pt x="2542" y="1351"/>
                                </a:lnTo>
                                <a:lnTo>
                                  <a:pt x="2531" y="1341"/>
                                </a:lnTo>
                                <a:lnTo>
                                  <a:pt x="2519" y="1330"/>
                                </a:lnTo>
                                <a:lnTo>
                                  <a:pt x="2508" y="1320"/>
                                </a:lnTo>
                                <a:lnTo>
                                  <a:pt x="2485" y="1309"/>
                                </a:lnTo>
                                <a:lnTo>
                                  <a:pt x="2474" y="1309"/>
                                </a:lnTo>
                                <a:lnTo>
                                  <a:pt x="2440" y="1299"/>
                                </a:lnTo>
                                <a:lnTo>
                                  <a:pt x="2417" y="1289"/>
                                </a:lnTo>
                                <a:lnTo>
                                  <a:pt x="2360" y="1278"/>
                                </a:lnTo>
                                <a:lnTo>
                                  <a:pt x="2281" y="1278"/>
                                </a:lnTo>
                                <a:lnTo>
                                  <a:pt x="2202" y="1268"/>
                                </a:lnTo>
                                <a:lnTo>
                                  <a:pt x="2122" y="1268"/>
                                </a:lnTo>
                                <a:lnTo>
                                  <a:pt x="3382" y="0"/>
                                </a:lnTo>
                                <a:lnTo>
                                  <a:pt x="1487" y="1268"/>
                                </a:lnTo>
                                <a:lnTo>
                                  <a:pt x="420" y="126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ef26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3760" y="2381760"/>
                            <a:ext cx="5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58040"/>
                            <a:ext cx="227016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5" h="1403">
                                <a:moveTo>
                                  <a:pt x="284" y="0"/>
                                </a:moveTo>
                                <a:lnTo>
                                  <a:pt x="227" y="11"/>
                                </a:lnTo>
                                <a:lnTo>
                                  <a:pt x="170" y="11"/>
                                </a:lnTo>
                                <a:lnTo>
                                  <a:pt x="125" y="11"/>
                                </a:lnTo>
                                <a:lnTo>
                                  <a:pt x="79" y="21"/>
                                </a:lnTo>
                                <a:lnTo>
                                  <a:pt x="45" y="32"/>
                                </a:lnTo>
                                <a:lnTo>
                                  <a:pt x="23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3"/>
                                </a:lnTo>
                                <a:lnTo>
                                  <a:pt x="0" y="73"/>
                                </a:lnTo>
                                <a:lnTo>
                                  <a:pt x="0" y="229"/>
                                </a:lnTo>
                                <a:lnTo>
                                  <a:pt x="0" y="333"/>
                                </a:lnTo>
                                <a:lnTo>
                                  <a:pt x="0" y="333"/>
                                </a:lnTo>
                                <a:lnTo>
                                  <a:pt x="0" y="343"/>
                                </a:lnTo>
                                <a:lnTo>
                                  <a:pt x="23" y="354"/>
                                </a:lnTo>
                                <a:lnTo>
                                  <a:pt x="45" y="364"/>
                                </a:lnTo>
                                <a:lnTo>
                                  <a:pt x="79" y="374"/>
                                </a:lnTo>
                                <a:lnTo>
                                  <a:pt x="125" y="385"/>
                                </a:lnTo>
                                <a:lnTo>
                                  <a:pt x="170" y="385"/>
                                </a:lnTo>
                                <a:lnTo>
                                  <a:pt x="227" y="395"/>
                                </a:lnTo>
                                <a:lnTo>
                                  <a:pt x="284" y="395"/>
                                </a:lnTo>
                                <a:lnTo>
                                  <a:pt x="987" y="395"/>
                                </a:lnTo>
                                <a:lnTo>
                                  <a:pt x="3575" y="1403"/>
                                </a:lnTo>
                                <a:lnTo>
                                  <a:pt x="1407" y="395"/>
                                </a:lnTo>
                                <a:lnTo>
                                  <a:pt x="1464" y="395"/>
                                </a:lnTo>
                                <a:lnTo>
                                  <a:pt x="1521" y="385"/>
                                </a:lnTo>
                                <a:lnTo>
                                  <a:pt x="1566" y="385"/>
                                </a:lnTo>
                                <a:lnTo>
                                  <a:pt x="1611" y="374"/>
                                </a:lnTo>
                                <a:lnTo>
                                  <a:pt x="1645" y="364"/>
                                </a:lnTo>
                                <a:lnTo>
                                  <a:pt x="1668" y="354"/>
                                </a:lnTo>
                                <a:lnTo>
                                  <a:pt x="1691" y="343"/>
                                </a:lnTo>
                                <a:lnTo>
                                  <a:pt x="1691" y="333"/>
                                </a:lnTo>
                                <a:lnTo>
                                  <a:pt x="1691" y="333"/>
                                </a:lnTo>
                                <a:lnTo>
                                  <a:pt x="1691" y="229"/>
                                </a:lnTo>
                                <a:lnTo>
                                  <a:pt x="1691" y="73"/>
                                </a:lnTo>
                                <a:lnTo>
                                  <a:pt x="1691" y="63"/>
                                </a:lnTo>
                                <a:lnTo>
                                  <a:pt x="1691" y="52"/>
                                </a:lnTo>
                                <a:lnTo>
                                  <a:pt x="1668" y="42"/>
                                </a:lnTo>
                                <a:lnTo>
                                  <a:pt x="1645" y="32"/>
                                </a:lnTo>
                                <a:lnTo>
                                  <a:pt x="1611" y="21"/>
                                </a:lnTo>
                                <a:lnTo>
                                  <a:pt x="1566" y="11"/>
                                </a:lnTo>
                                <a:lnTo>
                                  <a:pt x="1521" y="11"/>
                                </a:lnTo>
                                <a:lnTo>
                                  <a:pt x="1464" y="11"/>
                                </a:lnTo>
                                <a:lnTo>
                                  <a:pt x="1407" y="0"/>
                                </a:lnTo>
                                <a:lnTo>
                                  <a:pt x="987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ef26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69560"/>
                            <a:ext cx="83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njector wir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276840"/>
                            <a:ext cx="5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2255040"/>
                            <a:ext cx="13244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The flow measure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nit conn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3pt;height:218.75pt" coordorigin="0,0" coordsize="7366,4375">
                <v:rect id="shape_0" stroked="f" o:allowincell="f" style="position:absolute;left:1;top:0;width:7364;height:4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39;top:0;width:5515;height:374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31;width: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82,1808" path="m420,1268l340,1268l261,1278l182,1278l125,1289l91,1299l68,1309l45,1309l34,1320l23,1330l11,1341l0,1351l0,1351l0,1486l0,1715l0,1725l11,1735l23,1746l34,1756l45,1756l68,1767l91,1777l125,1777l182,1787l261,1798l340,1808l420,1808l1487,1808l2122,1808l2202,1808l2281,1798l2360,1787l2417,1777l2440,1777l2474,1767l2485,1756l2508,1756l2519,1746l2531,1735l2542,1725l2542,1715l2542,1486l2542,1351l2542,1351l2531,1341l2519,1330l2508,1320l2485,1309l2474,1309l2440,1299l2417,1289l2360,1278l2281,1278l2202,1268l2122,1268l3382,0l1487,1268l420,1268e" stroked="t" o:allowincell="f" style="position:absolute;left:1272;top:2296;width:3381;height:1807;mso-wrap-style:none;v-text-anchor:middle;mso-position-horizontal-relative:char">
                  <v:fill o:detectmouseclick="t" on="false"/>
                  <v:stroke color="#ef2614" weight="6840" joinstyle="round" endcap="flat"/>
                  <w10:wrap type="none"/>
                </v:shape>
                <v:shape id="shape_0" stroked="f" o:allowincell="f" style="position:absolute;left:3439;top:3751;width:9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75,1403" path="m284,0l227,11l170,11l125,11l79,21l45,32l23,42l0,52l0,63l0,73l0,229l0,333l0,333l0,343l23,354l45,364l79,374l125,385l170,385l227,395l284,395l987,395l3575,1403l1407,395l1464,395l1521,385l1566,385l1611,374l1645,364l1668,354l1691,343l1691,333l1691,333l1691,229l1691,73l1691,63l1691,52l1668,42l1645,32l1611,21l1566,11l1521,11l1464,11l1407,0l987,0l284,0e" stroked="t" o:allowincell="f" style="position:absolute;left:1;top:249;width:3574;height:1402;mso-wrap-style:none;v-text-anchor:middle;mso-position-horizontal-relative:char">
                  <v:fill o:detectmouseclick="t" on="false"/>
                  <v:stroke color="#ef2614" weight="6840" joinstyle="round" endcap="flat"/>
                  <w10:wrap type="none"/>
                </v:shape>
                <v:shape id="shape_0" stroked="f" o:allowincell="f" style="position:absolute;left:105;top:267;width:131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njector wi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436;width:9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3551;width:2085;height:5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The flow measure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unit conn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color w:val="000000"/>
          <w:sz w:val="24"/>
        </w:rPr>
        <w:t xml:space="preserve">Engine harness </w:t>
      </w:r>
    </w:p>
    <w:p>
      <w:pPr>
        <w:pStyle w:val="Normal"/>
        <w:widowControl/>
        <w:spacing w:before="0" w:after="15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635" cy="3105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3105000"/>
                          <a:chOff x="0" y="0"/>
                          <a:chExt cx="5715720" cy="3105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5715000" cy="31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4680" y="379800"/>
                            <a:ext cx="3853800" cy="27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60"/>
                            <a:ext cx="5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3320" y="515160"/>
                            <a:ext cx="25635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7" h="1235">
                                <a:moveTo>
                                  <a:pt x="2447" y="0"/>
                                </a:moveTo>
                                <a:lnTo>
                                  <a:pt x="2378" y="0"/>
                                </a:lnTo>
                                <a:lnTo>
                                  <a:pt x="2322" y="0"/>
                                </a:lnTo>
                                <a:lnTo>
                                  <a:pt x="2267" y="13"/>
                                </a:lnTo>
                                <a:lnTo>
                                  <a:pt x="2226" y="13"/>
                                </a:lnTo>
                                <a:lnTo>
                                  <a:pt x="2184" y="26"/>
                                </a:lnTo>
                                <a:lnTo>
                                  <a:pt x="2156" y="39"/>
                                </a:lnTo>
                                <a:lnTo>
                                  <a:pt x="2129" y="53"/>
                                </a:lnTo>
                                <a:lnTo>
                                  <a:pt x="2129" y="66"/>
                                </a:lnTo>
                                <a:lnTo>
                                  <a:pt x="2129" y="212"/>
                                </a:lnTo>
                                <a:lnTo>
                                  <a:pt x="2129" y="305"/>
                                </a:lnTo>
                                <a:lnTo>
                                  <a:pt x="2129" y="318"/>
                                </a:lnTo>
                                <a:lnTo>
                                  <a:pt x="2156" y="332"/>
                                </a:lnTo>
                                <a:lnTo>
                                  <a:pt x="2184" y="345"/>
                                </a:lnTo>
                                <a:lnTo>
                                  <a:pt x="2226" y="345"/>
                                </a:lnTo>
                                <a:lnTo>
                                  <a:pt x="2267" y="358"/>
                                </a:lnTo>
                                <a:lnTo>
                                  <a:pt x="2322" y="358"/>
                                </a:lnTo>
                                <a:lnTo>
                                  <a:pt x="2378" y="372"/>
                                </a:lnTo>
                                <a:lnTo>
                                  <a:pt x="2447" y="372"/>
                                </a:lnTo>
                                <a:lnTo>
                                  <a:pt x="0" y="1235"/>
                                </a:lnTo>
                                <a:lnTo>
                                  <a:pt x="2917" y="372"/>
                                </a:lnTo>
                                <a:lnTo>
                                  <a:pt x="3719" y="372"/>
                                </a:lnTo>
                                <a:lnTo>
                                  <a:pt x="3788" y="372"/>
                                </a:lnTo>
                                <a:lnTo>
                                  <a:pt x="3843" y="358"/>
                                </a:lnTo>
                                <a:lnTo>
                                  <a:pt x="3898" y="358"/>
                                </a:lnTo>
                                <a:lnTo>
                                  <a:pt x="3940" y="345"/>
                                </a:lnTo>
                                <a:lnTo>
                                  <a:pt x="3981" y="345"/>
                                </a:lnTo>
                                <a:lnTo>
                                  <a:pt x="4009" y="332"/>
                                </a:lnTo>
                                <a:lnTo>
                                  <a:pt x="4037" y="318"/>
                                </a:lnTo>
                                <a:lnTo>
                                  <a:pt x="4037" y="305"/>
                                </a:lnTo>
                                <a:lnTo>
                                  <a:pt x="4037" y="212"/>
                                </a:lnTo>
                                <a:lnTo>
                                  <a:pt x="4037" y="66"/>
                                </a:lnTo>
                                <a:lnTo>
                                  <a:pt x="4037" y="53"/>
                                </a:lnTo>
                                <a:lnTo>
                                  <a:pt x="4009" y="39"/>
                                </a:lnTo>
                                <a:lnTo>
                                  <a:pt x="3981" y="26"/>
                                </a:lnTo>
                                <a:lnTo>
                                  <a:pt x="3940" y="13"/>
                                </a:lnTo>
                                <a:lnTo>
                                  <a:pt x="3898" y="13"/>
                                </a:lnTo>
                                <a:lnTo>
                                  <a:pt x="3843" y="0"/>
                                </a:lnTo>
                                <a:lnTo>
                                  <a:pt x="3788" y="0"/>
                                </a:lnTo>
                                <a:lnTo>
                                  <a:pt x="3719" y="0"/>
                                </a:lnTo>
                                <a:lnTo>
                                  <a:pt x="2917" y="0"/>
                                </a:lnTo>
                                <a:lnTo>
                                  <a:pt x="2447" y="0"/>
                                </a:lnTo>
                                <a:lnTo>
                                  <a:pt x="244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f26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0" y="582120"/>
                            <a:ext cx="5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360" y="0"/>
                            <a:ext cx="192276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8" h="1488">
                                <a:moveTo>
                                  <a:pt x="1300" y="0"/>
                                </a:moveTo>
                                <a:lnTo>
                                  <a:pt x="1231" y="0"/>
                                </a:lnTo>
                                <a:lnTo>
                                  <a:pt x="1175" y="13"/>
                                </a:lnTo>
                                <a:lnTo>
                                  <a:pt x="1106" y="13"/>
                                </a:lnTo>
                                <a:lnTo>
                                  <a:pt x="1065" y="27"/>
                                </a:lnTo>
                                <a:lnTo>
                                  <a:pt x="1023" y="27"/>
                                </a:lnTo>
                                <a:lnTo>
                                  <a:pt x="982" y="40"/>
                                </a:lnTo>
                                <a:lnTo>
                                  <a:pt x="968" y="53"/>
                                </a:lnTo>
                                <a:lnTo>
                                  <a:pt x="968" y="53"/>
                                </a:lnTo>
                                <a:lnTo>
                                  <a:pt x="954" y="66"/>
                                </a:lnTo>
                                <a:lnTo>
                                  <a:pt x="954" y="213"/>
                                </a:lnTo>
                                <a:lnTo>
                                  <a:pt x="954" y="306"/>
                                </a:lnTo>
                                <a:lnTo>
                                  <a:pt x="968" y="319"/>
                                </a:lnTo>
                                <a:lnTo>
                                  <a:pt x="968" y="319"/>
                                </a:lnTo>
                                <a:lnTo>
                                  <a:pt x="982" y="332"/>
                                </a:lnTo>
                                <a:lnTo>
                                  <a:pt x="1023" y="345"/>
                                </a:lnTo>
                                <a:lnTo>
                                  <a:pt x="1065" y="359"/>
                                </a:lnTo>
                                <a:lnTo>
                                  <a:pt x="1106" y="359"/>
                                </a:lnTo>
                                <a:lnTo>
                                  <a:pt x="1175" y="372"/>
                                </a:lnTo>
                                <a:lnTo>
                                  <a:pt x="1231" y="372"/>
                                </a:lnTo>
                                <a:lnTo>
                                  <a:pt x="1300" y="372"/>
                                </a:lnTo>
                                <a:lnTo>
                                  <a:pt x="0" y="1488"/>
                                </a:lnTo>
                                <a:lnTo>
                                  <a:pt x="1825" y="372"/>
                                </a:lnTo>
                                <a:lnTo>
                                  <a:pt x="2682" y="372"/>
                                </a:lnTo>
                                <a:lnTo>
                                  <a:pt x="2751" y="372"/>
                                </a:lnTo>
                                <a:lnTo>
                                  <a:pt x="2820" y="372"/>
                                </a:lnTo>
                                <a:lnTo>
                                  <a:pt x="2876" y="359"/>
                                </a:lnTo>
                                <a:lnTo>
                                  <a:pt x="2931" y="359"/>
                                </a:lnTo>
                                <a:lnTo>
                                  <a:pt x="2972" y="345"/>
                                </a:lnTo>
                                <a:lnTo>
                                  <a:pt x="3000" y="332"/>
                                </a:lnTo>
                                <a:lnTo>
                                  <a:pt x="3028" y="319"/>
                                </a:lnTo>
                                <a:lnTo>
                                  <a:pt x="3028" y="319"/>
                                </a:lnTo>
                                <a:lnTo>
                                  <a:pt x="3028" y="306"/>
                                </a:lnTo>
                                <a:lnTo>
                                  <a:pt x="3028" y="213"/>
                                </a:lnTo>
                                <a:lnTo>
                                  <a:pt x="3028" y="66"/>
                                </a:lnTo>
                                <a:lnTo>
                                  <a:pt x="3028" y="53"/>
                                </a:lnTo>
                                <a:lnTo>
                                  <a:pt x="3028" y="53"/>
                                </a:lnTo>
                                <a:lnTo>
                                  <a:pt x="3000" y="40"/>
                                </a:lnTo>
                                <a:lnTo>
                                  <a:pt x="2972" y="27"/>
                                </a:lnTo>
                                <a:lnTo>
                                  <a:pt x="2931" y="27"/>
                                </a:lnTo>
                                <a:lnTo>
                                  <a:pt x="2876" y="13"/>
                                </a:lnTo>
                                <a:lnTo>
                                  <a:pt x="2820" y="13"/>
                                </a:lnTo>
                                <a:lnTo>
                                  <a:pt x="2751" y="0"/>
                                </a:lnTo>
                                <a:lnTo>
                                  <a:pt x="2682" y="0"/>
                                </a:lnTo>
                                <a:lnTo>
                                  <a:pt x="1825" y="0"/>
                                </a:lnTo>
                                <a:lnTo>
                                  <a:pt x="1300" y="0"/>
                                </a:lnTo>
                                <a:lnTo>
                                  <a:pt x="13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f26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5320" y="57240"/>
                            <a:ext cx="1117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amshaft speed sen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68040"/>
                            <a:ext cx="5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2160" y="1383840"/>
                            <a:ext cx="289764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3" h="984">
                                <a:moveTo>
                                  <a:pt x="2890" y="625"/>
                                </a:moveTo>
                                <a:lnTo>
                                  <a:pt x="2821" y="625"/>
                                </a:lnTo>
                                <a:lnTo>
                                  <a:pt x="2751" y="625"/>
                                </a:lnTo>
                                <a:lnTo>
                                  <a:pt x="2696" y="625"/>
                                </a:lnTo>
                                <a:lnTo>
                                  <a:pt x="2655" y="638"/>
                                </a:lnTo>
                                <a:lnTo>
                                  <a:pt x="2613" y="651"/>
                                </a:lnTo>
                                <a:lnTo>
                                  <a:pt x="2572" y="651"/>
                                </a:lnTo>
                                <a:lnTo>
                                  <a:pt x="2558" y="665"/>
                                </a:lnTo>
                                <a:lnTo>
                                  <a:pt x="2558" y="678"/>
                                </a:lnTo>
                                <a:lnTo>
                                  <a:pt x="2558" y="678"/>
                                </a:lnTo>
                                <a:lnTo>
                                  <a:pt x="2558" y="771"/>
                                </a:lnTo>
                                <a:lnTo>
                                  <a:pt x="2558" y="930"/>
                                </a:lnTo>
                                <a:lnTo>
                                  <a:pt x="2558" y="930"/>
                                </a:lnTo>
                                <a:lnTo>
                                  <a:pt x="2558" y="944"/>
                                </a:lnTo>
                                <a:lnTo>
                                  <a:pt x="2572" y="957"/>
                                </a:lnTo>
                                <a:lnTo>
                                  <a:pt x="2613" y="957"/>
                                </a:lnTo>
                                <a:lnTo>
                                  <a:pt x="2655" y="970"/>
                                </a:lnTo>
                                <a:lnTo>
                                  <a:pt x="2696" y="984"/>
                                </a:lnTo>
                                <a:lnTo>
                                  <a:pt x="2751" y="984"/>
                                </a:lnTo>
                                <a:lnTo>
                                  <a:pt x="2821" y="984"/>
                                </a:lnTo>
                                <a:lnTo>
                                  <a:pt x="2890" y="984"/>
                                </a:lnTo>
                                <a:lnTo>
                                  <a:pt x="3387" y="984"/>
                                </a:lnTo>
                                <a:lnTo>
                                  <a:pt x="4231" y="984"/>
                                </a:lnTo>
                                <a:lnTo>
                                  <a:pt x="4300" y="984"/>
                                </a:lnTo>
                                <a:lnTo>
                                  <a:pt x="4355" y="984"/>
                                </a:lnTo>
                                <a:lnTo>
                                  <a:pt x="4410" y="984"/>
                                </a:lnTo>
                                <a:lnTo>
                                  <a:pt x="4466" y="970"/>
                                </a:lnTo>
                                <a:lnTo>
                                  <a:pt x="4507" y="957"/>
                                </a:lnTo>
                                <a:lnTo>
                                  <a:pt x="4535" y="957"/>
                                </a:lnTo>
                                <a:lnTo>
                                  <a:pt x="4563" y="944"/>
                                </a:lnTo>
                                <a:lnTo>
                                  <a:pt x="4563" y="930"/>
                                </a:lnTo>
                                <a:lnTo>
                                  <a:pt x="4563" y="930"/>
                                </a:lnTo>
                                <a:lnTo>
                                  <a:pt x="4563" y="771"/>
                                </a:lnTo>
                                <a:lnTo>
                                  <a:pt x="4563" y="678"/>
                                </a:lnTo>
                                <a:lnTo>
                                  <a:pt x="4563" y="678"/>
                                </a:lnTo>
                                <a:lnTo>
                                  <a:pt x="4563" y="665"/>
                                </a:lnTo>
                                <a:lnTo>
                                  <a:pt x="4535" y="651"/>
                                </a:lnTo>
                                <a:lnTo>
                                  <a:pt x="4507" y="651"/>
                                </a:lnTo>
                                <a:lnTo>
                                  <a:pt x="4466" y="638"/>
                                </a:lnTo>
                                <a:lnTo>
                                  <a:pt x="4410" y="625"/>
                                </a:lnTo>
                                <a:lnTo>
                                  <a:pt x="4355" y="625"/>
                                </a:lnTo>
                                <a:lnTo>
                                  <a:pt x="4300" y="625"/>
                                </a:lnTo>
                                <a:lnTo>
                                  <a:pt x="4231" y="625"/>
                                </a:lnTo>
                                <a:lnTo>
                                  <a:pt x="3387" y="625"/>
                                </a:lnTo>
                                <a:lnTo>
                                  <a:pt x="0" y="0"/>
                                </a:lnTo>
                                <a:lnTo>
                                  <a:pt x="2890" y="625"/>
                                </a:lnTo>
                                <a:lnTo>
                                  <a:pt x="2890" y="62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f26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0" y="1828080"/>
                            <a:ext cx="8197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ail pressure sen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0" y="1848600"/>
                            <a:ext cx="5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0"/>
                            <a:ext cx="116784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169">
                                <a:moveTo>
                                  <a:pt x="304" y="0"/>
                                </a:moveTo>
                                <a:lnTo>
                                  <a:pt x="249" y="0"/>
                                </a:lnTo>
                                <a:lnTo>
                                  <a:pt x="180" y="13"/>
                                </a:lnTo>
                                <a:lnTo>
                                  <a:pt x="138" y="13"/>
                                </a:lnTo>
                                <a:lnTo>
                                  <a:pt x="83" y="27"/>
                                </a:lnTo>
                                <a:lnTo>
                                  <a:pt x="55" y="40"/>
                                </a:lnTo>
                                <a:lnTo>
                                  <a:pt x="28" y="53"/>
                                </a:lnTo>
                                <a:lnTo>
                                  <a:pt x="0" y="66"/>
                                </a:lnTo>
                                <a:lnTo>
                                  <a:pt x="0" y="80"/>
                                </a:lnTo>
                                <a:lnTo>
                                  <a:pt x="0" y="266"/>
                                </a:lnTo>
                                <a:lnTo>
                                  <a:pt x="0" y="372"/>
                                </a:lnTo>
                                <a:lnTo>
                                  <a:pt x="0" y="385"/>
                                </a:lnTo>
                                <a:lnTo>
                                  <a:pt x="28" y="399"/>
                                </a:lnTo>
                                <a:lnTo>
                                  <a:pt x="55" y="412"/>
                                </a:lnTo>
                                <a:lnTo>
                                  <a:pt x="83" y="425"/>
                                </a:lnTo>
                                <a:lnTo>
                                  <a:pt x="138" y="425"/>
                                </a:lnTo>
                                <a:lnTo>
                                  <a:pt x="180" y="439"/>
                                </a:lnTo>
                                <a:lnTo>
                                  <a:pt x="249" y="439"/>
                                </a:lnTo>
                                <a:lnTo>
                                  <a:pt x="304" y="439"/>
                                </a:lnTo>
                                <a:lnTo>
                                  <a:pt x="1065" y="439"/>
                                </a:lnTo>
                                <a:lnTo>
                                  <a:pt x="1203" y="1169"/>
                                </a:lnTo>
                                <a:lnTo>
                                  <a:pt x="1535" y="439"/>
                                </a:lnTo>
                                <a:lnTo>
                                  <a:pt x="1590" y="439"/>
                                </a:lnTo>
                                <a:lnTo>
                                  <a:pt x="1645" y="439"/>
                                </a:lnTo>
                                <a:lnTo>
                                  <a:pt x="1700" y="425"/>
                                </a:lnTo>
                                <a:lnTo>
                                  <a:pt x="1742" y="425"/>
                                </a:lnTo>
                                <a:lnTo>
                                  <a:pt x="1783" y="412"/>
                                </a:lnTo>
                                <a:lnTo>
                                  <a:pt x="1811" y="399"/>
                                </a:lnTo>
                                <a:lnTo>
                                  <a:pt x="1825" y="385"/>
                                </a:lnTo>
                                <a:lnTo>
                                  <a:pt x="1839" y="372"/>
                                </a:lnTo>
                                <a:lnTo>
                                  <a:pt x="1839" y="266"/>
                                </a:lnTo>
                                <a:lnTo>
                                  <a:pt x="1839" y="80"/>
                                </a:lnTo>
                                <a:lnTo>
                                  <a:pt x="1825" y="66"/>
                                </a:lnTo>
                                <a:lnTo>
                                  <a:pt x="1811" y="53"/>
                                </a:lnTo>
                                <a:lnTo>
                                  <a:pt x="1783" y="40"/>
                                </a:lnTo>
                                <a:lnTo>
                                  <a:pt x="1742" y="27"/>
                                </a:lnTo>
                                <a:lnTo>
                                  <a:pt x="1700" y="13"/>
                                </a:lnTo>
                                <a:lnTo>
                                  <a:pt x="1645" y="13"/>
                                </a:lnTo>
                                <a:lnTo>
                                  <a:pt x="1590" y="0"/>
                                </a:lnTo>
                                <a:lnTo>
                                  <a:pt x="1535" y="0"/>
                                </a:lnTo>
                                <a:lnTo>
                                  <a:pt x="1065" y="0"/>
                                </a:lnTo>
                                <a:lnTo>
                                  <a:pt x="30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f26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30600"/>
                            <a:ext cx="7862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ngine oil press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en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76320"/>
                            <a:ext cx="5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25748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8" h="2166">
                                <a:moveTo>
                                  <a:pt x="221" y="0"/>
                                </a:moveTo>
                                <a:lnTo>
                                  <a:pt x="166" y="0"/>
                                </a:lnTo>
                                <a:lnTo>
                                  <a:pt x="138" y="0"/>
                                </a:lnTo>
                                <a:lnTo>
                                  <a:pt x="97" y="13"/>
                                </a:lnTo>
                                <a:lnTo>
                                  <a:pt x="69" y="13"/>
                                </a:lnTo>
                                <a:lnTo>
                                  <a:pt x="41" y="26"/>
                                </a:lnTo>
                                <a:lnTo>
                                  <a:pt x="14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53"/>
                                </a:lnTo>
                                <a:lnTo>
                                  <a:pt x="0" y="212"/>
                                </a:lnTo>
                                <a:lnTo>
                                  <a:pt x="0" y="305"/>
                                </a:lnTo>
                                <a:lnTo>
                                  <a:pt x="0" y="319"/>
                                </a:lnTo>
                                <a:lnTo>
                                  <a:pt x="14" y="332"/>
                                </a:lnTo>
                                <a:lnTo>
                                  <a:pt x="41" y="332"/>
                                </a:lnTo>
                                <a:lnTo>
                                  <a:pt x="69" y="345"/>
                                </a:lnTo>
                                <a:lnTo>
                                  <a:pt x="97" y="359"/>
                                </a:lnTo>
                                <a:lnTo>
                                  <a:pt x="138" y="359"/>
                                </a:lnTo>
                                <a:lnTo>
                                  <a:pt x="166" y="359"/>
                                </a:lnTo>
                                <a:lnTo>
                                  <a:pt x="221" y="359"/>
                                </a:lnTo>
                                <a:lnTo>
                                  <a:pt x="760" y="359"/>
                                </a:lnTo>
                                <a:lnTo>
                                  <a:pt x="1908" y="2166"/>
                                </a:lnTo>
                                <a:lnTo>
                                  <a:pt x="1078" y="359"/>
                                </a:lnTo>
                                <a:lnTo>
                                  <a:pt x="1120" y="359"/>
                                </a:lnTo>
                                <a:lnTo>
                                  <a:pt x="1161" y="359"/>
                                </a:lnTo>
                                <a:lnTo>
                                  <a:pt x="1203" y="359"/>
                                </a:lnTo>
                                <a:lnTo>
                                  <a:pt x="1230" y="345"/>
                                </a:lnTo>
                                <a:lnTo>
                                  <a:pt x="1258" y="332"/>
                                </a:lnTo>
                                <a:lnTo>
                                  <a:pt x="1286" y="332"/>
                                </a:lnTo>
                                <a:lnTo>
                                  <a:pt x="1286" y="319"/>
                                </a:lnTo>
                                <a:lnTo>
                                  <a:pt x="1300" y="305"/>
                                </a:lnTo>
                                <a:lnTo>
                                  <a:pt x="1300" y="212"/>
                                </a:lnTo>
                                <a:lnTo>
                                  <a:pt x="1300" y="53"/>
                                </a:lnTo>
                                <a:lnTo>
                                  <a:pt x="1286" y="40"/>
                                </a:lnTo>
                                <a:lnTo>
                                  <a:pt x="1286" y="40"/>
                                </a:lnTo>
                                <a:lnTo>
                                  <a:pt x="1258" y="26"/>
                                </a:lnTo>
                                <a:lnTo>
                                  <a:pt x="1230" y="13"/>
                                </a:lnTo>
                                <a:lnTo>
                                  <a:pt x="1203" y="13"/>
                                </a:lnTo>
                                <a:lnTo>
                                  <a:pt x="1161" y="0"/>
                                </a:lnTo>
                                <a:lnTo>
                                  <a:pt x="1120" y="0"/>
                                </a:lnTo>
                                <a:lnTo>
                                  <a:pt x="1078" y="0"/>
                                </a:lnTo>
                                <a:lnTo>
                                  <a:pt x="76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f26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118080"/>
                            <a:ext cx="57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960"/>
                            <a:ext cx="777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Water temperat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en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05pt;height:244.5pt" coordorigin="0,0" coordsize="9001,4890">
                <v:rect id="shape_0" stroked="f" o:allowincell="f" style="position:absolute;left:1;top:0;width:8999;height:4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58;top:598;width:6068;height:427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40;width:9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37,1235" path="m2447,0l2378,0l2322,0l2267,13l2226,13l2184,26l2156,39l2129,53l2129,66l2129,212l2129,305l2129,318l2156,332l2184,345l2226,345l2267,358l2322,358l2378,372l2447,372l0,1235l2917,372l3719,372l3788,372l3843,358l3898,358l3940,345l3981,345l4009,332l4037,318l4037,305l4037,212l4037,66l4037,53l4009,39l3981,26l3940,13l3898,13l3843,0l3788,0l3719,0l2917,0l2447,0l2447,0e" stroked="t" o:allowincell="f" style="position:absolute;left:4840;top:811;width:4036;height:1234;mso-wrap-style:none;v-text-anchor:middle;mso-position-horizontal-relative:char">
                  <v:fill o:detectmouseclick="t" on="false"/>
                  <v:stroke color="#ef2614" weight="9000" joinstyle="round" endcap="flat"/>
                  <w10:wrap type="none"/>
                </v:shape>
                <v:shape id="shape_0" stroked="f" o:allowincell="f" style="position:absolute;left:8447;top:917;width:9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8,1488" path="m1300,0l1231,0l1175,13l1106,13l1065,27l1023,27l982,40l968,53l968,53l954,66l954,213l954,306l968,319l968,319l982,332l1023,345l1065,359l1106,359l1175,372l1231,372l1300,372l0,1488l1825,372l2682,372l2751,372l2820,372l2876,359l2931,359l2972,345l3000,332l3028,319l3028,319l3028,306l3028,213l3028,66l3028,53l3028,53l3000,40l2972,27l2931,27l2876,13l2820,13l2751,0l2682,0l1825,0l1300,0l1300,0e" stroked="t" o:allowincell="f" style="position:absolute;left:3941;top:0;width:3027;height:1487;mso-wrap-style:none;v-text-anchor:middle;mso-position-horizontal-relative:char">
                  <v:fill o:detectmouseclick="t" on="false"/>
                  <v:stroke color="#ef2614" weight="9000" joinstyle="round" endcap="flat"/>
                  <w10:wrap type="none"/>
                </v:shape>
                <v:shape id="shape_0" stroked="f" o:allowincell="f" style="position:absolute;left:5095;top:90;width:175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amshaft speed sens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7;top:107;width:9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63,984" path="m2890,625l2821,625l2751,625l2696,625l2655,638l2613,651l2572,651l2558,665l2558,678l2558,678l2558,771l2558,930l2558,930l2558,944l2572,957l2613,957l2655,970l2696,984l2751,984l2821,984l2890,984l3387,984l4231,984l4300,984l4355,984l4410,984l4466,970l4507,957l4535,957l4563,944l4563,930l4563,930l4563,771l4563,678l4563,678l4563,665l4535,651l4507,651l4466,638l4410,625l4355,625l4300,625l4231,625l3387,625l0,0l2890,625l2890,625e" stroked="t" o:allowincell="f" style="position:absolute;left:4397;top:2179;width:4562;height:983;mso-wrap-style:none;v-text-anchor:middle;mso-position-horizontal-relative:char">
                  <v:fill o:detectmouseclick="t" on="false"/>
                  <v:stroke color="#ef2614" weight="9000" joinstyle="round" endcap="flat"/>
                  <w10:wrap type="none"/>
                </v:shape>
                <v:shape id="shape_0" stroked="f" o:allowincell="f" style="position:absolute;left:7478;top:2879;width:1290;height:37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ail pressure sens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9;top:2911;width:9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9,1169" path="m304,0l249,0l180,13l138,13l83,27l55,40l28,53l0,66l0,80l0,266l0,372l0,385l28,399l55,412l83,425l138,425l180,439l249,439l304,439l1065,439l1203,1169l1535,439l1590,439l1645,439l1700,425l1742,425l1783,412l1811,399l1825,385l1839,372l1839,266l1839,80l1825,66l1811,53l1783,40l1742,27l1700,13l1645,13l1590,0l1535,0l1065,0l304,0e" stroked="t" o:allowincell="f" style="position:absolute;left:2683;top:0;width:1838;height:1168;mso-wrap-style:none;v-text-anchor:middle;mso-position-horizontal-relative:char">
                  <v:fill o:detectmouseclick="t" on="false"/>
                  <v:stroke color="#ef2614" weight="9000" joinstyle="round" endcap="flat"/>
                  <w10:wrap type="none"/>
                </v:shape>
                <v:shape id="shape_0" stroked="f" o:allowincell="f" style="position:absolute;left:3075;top:48;width:1237;height:4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ngine oil pressu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ens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120;width:9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08,2166" path="m221,0l166,0l138,0l97,13l69,13l41,26l14,40l0,40l0,53l0,212l0,305l0,319l14,332l41,332l69,345l97,359l138,359l166,359l221,359l760,359l1908,2166l1078,359l1120,359l1161,359l1203,359l1230,345l1258,332l1286,332l1286,319l1300,305l1300,212l1300,53l1286,40l1286,40l1258,26l1230,13l1203,13l1161,0l1120,0l1078,0l760,0l221,0e" stroked="t" o:allowincell="f" style="position:absolute;left:1;top:0;width:1979;height:2339;mso-wrap-style:none;v-text-anchor:middle;mso-position-horizontal-relative:char">
                  <v:fill o:detectmouseclick="t" on="false"/>
                  <v:stroke color="#ef2614" weight="9000" joinstyle="round" endcap="flat"/>
                  <w10:wrap type="none"/>
                </v:shape>
                <v:shape id="shape_0" stroked="f" o:allowincell="f" style="position:absolute;left:1092;top:186;width:9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;top:6;width:1223;height:37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Water temperatu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565785</wp:posOffset>
                </wp:positionV>
                <wp:extent cx="527558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Speed sensor of crank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haf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26.65pt;mso-wrap-distance-left:9.05pt;mso-wrap-distance-right:9.05pt;mso-wrap-distance-top:0pt;mso-wrap-distance-bottom:0pt;margin-top:44.55pt;mso-position-vertical-relative:text;margin-left:3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Speed sensor of crank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shaft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lang w:val="en-US"/>
    </w:rPr>
  </w:style>
  <w:style w:type="character" w:styleId="Char">
    <w:name w:val="页眉 Char"/>
    <w:basedOn w:val="Style14"/>
    <w:qFormat/>
    <w:rPr>
      <w:kern w:val="2"/>
      <w:sz w:val="18"/>
      <w:szCs w:val="18"/>
      <w:lang w:val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6:00Z</dcterms:created>
  <dc:creator>hot</dc:creator>
  <dc:description/>
  <cp:keywords/>
  <dc:language>en-US</dc:language>
  <cp:lastModifiedBy>User</cp:lastModifiedBy>
  <dcterms:modified xsi:type="dcterms:W3CDTF">2012-01-25T03:39:00Z</dcterms:modified>
  <cp:revision>31</cp:revision>
  <dc:subject/>
  <dc:title/>
</cp:coreProperties>
</file>